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212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6. szeptember 30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Márkus Mirtill aljegyző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54/2016. (V. 26.) határozata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 mellékletét képező nyilatkozat értelmében hozzájárulását adja, hogy a Happy Dixieland Band Baráti Kör Egyesület az önkormányzat tulajdonát képező 8380 Hévíz, Deák tér 1. szám alatti, 984. hrsz-ú ingatlant székhelyként használatba vegy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nyilatkozat aláírására.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16. május 31.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határozat megküldésével tájékoztatja döntéséről az ingatlant használó Gróf I. Festetics György Művelődési Központ, Városi Könyvtár és Muzeális Gyűjtemény igazgatóját és felkéri, hogy biztosítsa az ingatlan szükséges használatát.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Hermann Katalin mb. igazgató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folyamat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székhelyhasználatot engedélyező nyilatkozat aláírt példánya 2016. május 31-én megküldésre került az egyesület jogi képviselőjének.</w:t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lang w:eastAsia="hu-HU"/>
        </w:rPr>
      </w:pPr>
      <w:r>
        <w:rPr>
          <w:rFonts w:cs="Arial" w:ascii="Arial" w:hAnsi="Arial"/>
          <w:color w:val="1F497D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85/2016. (VI. 30.) határozata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Gróf I. Festetics György Művelődési Központ, Városi Könyvtár és Muzeális Gyűjtemény Szervezeti és Működési Szabályzatát az előterjesztés melléklete szerint 2016. július 1-i hatályba lépéssel jóváhagy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Festetics György Művelődési Központ vezetőjét a döntésről értesítse és hívja fel a figyelmet a Szervezeti és Működési Szabályzat intézményi körben történő kihirdetésére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3366FF"/>
          <w:lang w:eastAsia="hu-HU"/>
        </w:rPr>
      </w:pPr>
      <w:r>
        <w:rPr>
          <w:rFonts w:cs="Arial" w:ascii="Arial" w:hAnsi="Arial"/>
          <w:color w:val="3366FF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 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  2016. júli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z új Szervezeti és Működési Szabályzat aláírt példánya 2016. július 6-án megküldésre került az igazgató rész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lang w:eastAsia="hu-HU"/>
        </w:rPr>
      </w:pPr>
      <w:r>
        <w:rPr>
          <w:rFonts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78/2016. (VI. 30.) határozata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Hévíz Város Önkormányzat Képviselő-testülete Hévíz Város Önkormányzata és a Dunántúli Regionális Vízmű Zrt. közötti együttműködési megállapodást elfogadja.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szerződés aláírására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360" w:firstLine="34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 Papp Gábor polgármester</w:t>
      </w:r>
    </w:p>
    <w:p>
      <w:pPr>
        <w:pStyle w:val="Normal"/>
        <w:autoSpaceDE w:val="false"/>
        <w:spacing w:lineRule="auto" w:line="240" w:before="0" w:after="0"/>
        <w:ind w:left="360" w:firstLine="34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2016. augusztus 3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Drv Zrt-vel az együttműködési szerződés 2016. június 30-án aláírásra és a szolgáltató felé megküldésre kerül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182/2016. (VI. 30.) határozata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„Hévízen a Kisfaludy utca, az Árpád utca és a Sugár utca felújítása” beruházás, szerződés szerinti tartalékkeret terhére, (az előterjesztés szerinti feladatokra) bruttó 1.571.781,- Ft összeget biztosít a Hévíz Város Önkormányzat 2016. évi költségvetéséről szóló 2/2016. (I. 29.) számú rendelet, 1/8 melléklet 15. sora terh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16. július 31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vállalkozási szerződés előterjesztés szerinti műszaki tartalom változását jóváhagyja. A Képviselő-testület felhatalmazza a polgármestert a szerződés módosítás aláírására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6. július 15.</w:t>
      </w:r>
      <w:r>
        <w:rPr>
          <w:rFonts w:cs="Arial" w:ascii="Arial" w:hAnsi="Arial"/>
          <w:spacing w:val="2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b w:val="false"/>
          <w:sz w:val="22"/>
          <w:szCs w:val="22"/>
        </w:rPr>
        <w:t>Az előirányzat-módosítás Hévíz Város Önkormányzat költségvetéséről szóló 2/2016. (I.29.) önkormányzati rendeletébe a Képviselő-testület ülésén beépítésre kerül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2"/>
          <w:u w:val="single"/>
          <w:lang w:eastAsia="hu-HU"/>
        </w:rPr>
      </w:pPr>
      <w:r>
        <w:rPr>
          <w:rFonts w:eastAsia="Times New Roman" w:cs="Arial" w:ascii="Arial" w:hAnsi="Arial"/>
          <w:b/>
          <w:spacing w:val="2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189/2016. (VII. 13.) határozata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úgy határozott, hogy a vis maior címen támogatási igényt nyújt be a Belügyminisztérium felé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hanging="360"/>
        <w:jc w:val="both"/>
        <w:rPr>
          <w:rFonts w:ascii="Arial" w:hAnsi="Arial" w:eastAsia="Times New Roman" w:cs="Arial"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lang w:eastAsia="hu-HU"/>
        </w:rPr>
        <w:t>A káresemény megnevezése, helye: Hévíz város teljes közigazgatási területe, 2016. június 5-ei felhőszakadás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Cs/>
          <w:i/>
          <w:iCs/>
          <w:lang w:eastAsia="hu-HU"/>
        </w:rPr>
      </w:r>
    </w:p>
    <w:tbl>
      <w:tblPr>
        <w:tblW w:w="8080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259"/>
        <w:gridCol w:w="1080"/>
        <w:gridCol w:w="4120"/>
      </w:tblGrid>
      <w:tr>
        <w:trPr>
          <w:trHeight w:val="49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Ssz.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Ut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Hrsz.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Megnevezés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Kossuth L. u. 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089/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épület károsodása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Széchenyi u. 2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089/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épület károsodása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József A. 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07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épület károsodása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4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eastAsia="hu-HU"/>
              </w:rPr>
              <w:t>Széchenyi u. 2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932/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, víznyelő sérül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5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Kossuth L. u. 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06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, támfal és járda károsodot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6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Honvéd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08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járda károsodot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7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Honvéd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11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, partfal lemosódás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eastAsia="hu-HU"/>
              </w:rPr>
              <w:t>8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Széchenyi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932/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, partfal lemosódás</w:t>
            </w:r>
          </w:p>
        </w:tc>
      </w:tr>
      <w:tr>
        <w:trPr>
          <w:trHeight w:val="54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9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Petőfi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96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, aknafedél és térburkolat károsodás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Moll Károly té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0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, járda károsodot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1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Rákóczi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96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út károsodása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2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Erzsébet királyné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97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út károsodása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3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Festetics té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96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út illetve járda károsodása</w:t>
            </w:r>
          </w:p>
        </w:tc>
      </w:tr>
      <w:tr>
        <w:trPr>
          <w:trHeight w:val="287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4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Széchenyi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932/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út károsodása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5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Kölcsey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98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út károsodása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6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Kölcsey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98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árok eltelítődöt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7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Széchenyi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932/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árok eltelítődöt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8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Nagyparkoló té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18/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árok eltelítődöt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9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Ady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500/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padka kimosódás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0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Vörösmarty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15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árok eltelítődöt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1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Park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249/4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padka kimosódás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2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Park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295/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padka kimosódás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3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Kisfaludy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71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térkő járda sérül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4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Kisfaludy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67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útburkolat sérül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5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Kisfaludy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71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árok eltelítődöt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6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Magyar P.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67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útburkolat sérül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7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Dózsa György u. 3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66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, közmű akna károsodás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8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Szabó Lőrinc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483/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útburkolat károsodása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9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Dr.Babócsay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34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padka kimosódás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0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Mikes K.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531/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útburkolat sérül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1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Derűs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550/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útburkolat sérül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2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Búza kö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410/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útburkolat sérül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3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Búzakalás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58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útburkolat sérül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4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Egregyi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30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útburkolat sérül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5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Dombföld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201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út támfala és kerítéslábazata sérült, térkő burkolat károsodott</w:t>
            </w:r>
          </w:p>
        </w:tc>
      </w:tr>
      <w:tr>
        <w:trPr>
          <w:trHeight w:val="266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6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Romke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67/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járda sérül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7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Zrínyi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021/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útburkolat sérül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8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Attila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34/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közmű akna sérült (2 db)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9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Dr. Strecker kö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18/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útburkolat sérül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40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Nyírfa kö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28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útburkolat sérül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41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Attila u. 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932/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járdaburkolat sérül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42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Madách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57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víznyelő rács sérült, 2 db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43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Madách kö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740/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víznyelő rács sérült, 1 db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hanging="3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káresemény forrásösszetétel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tbl>
      <w:tblPr>
        <w:tblW w:w="793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2410"/>
        <w:gridCol w:w="1353"/>
      </w:tblGrid>
      <w:tr>
        <w:trPr>
          <w:trHeight w:val="26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color w:val="000000"/>
                <w:lang w:eastAsia="hu-HU"/>
              </w:rPr>
              <w:t>Megnevezé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color w:val="000000"/>
                <w:lang w:eastAsia="hu-HU"/>
              </w:rPr>
              <w:t>2016. év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color w:val="000000"/>
                <w:lang w:eastAsia="hu-HU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Saját forrás (biztosítási összeg nélkül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lang w:eastAsia="hu-HU"/>
              </w:rPr>
              <w:t>22 537 166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hu-HU"/>
              </w:rPr>
              <w:t>Ft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30</w:t>
            </w:r>
          </w:p>
        </w:tc>
      </w:tr>
      <w:tr>
        <w:trPr>
          <w:trHeight w:val="14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Biztosító kártéríté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  <w:lang w:eastAsia="hu-HU"/>
              </w:rPr>
              <w:t>Ft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</w:tr>
      <w:tr>
        <w:trPr>
          <w:trHeight w:val="26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 xml:space="preserve">Egyéb forrá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lang w:eastAsia="hu-HU"/>
              </w:rPr>
              <w:t>Ft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</w:tr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eastAsia="hu-HU"/>
              </w:rPr>
              <w:t>Vis maior támogatási igé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52 586 722 Ft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70</w:t>
            </w:r>
          </w:p>
        </w:tc>
      </w:tr>
      <w:tr>
        <w:trPr>
          <w:trHeight w:val="29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Források összes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75 123 888 Ft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hanging="3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károk helyreállításának (költségvetés alapján) tervezett összköltség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75 123 888 Ft, melynek fedezetét részben tudja biztosítan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hanging="36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 xml:space="preserve">A Képviselő-testület nyilatkozik arról, hogy a káreseménnyel érintett vagyonelem a tulajdonát képez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hanging="3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károsodott közterületek, épületek az önkormányzat kötelező feladatának ellátását szolgálják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tbl>
      <w:tblPr>
        <w:tblW w:w="81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4122"/>
      </w:tblGrid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u-HU"/>
              </w:rPr>
              <w:t>Épületek megnevezés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u-HU"/>
              </w:rPr>
              <w:t>Kötelező feladat megnevezése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Illyés Gyula Általános Iskola Hévíz Kossuth u. 2. Hrsz: 1089/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közoktatá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Illyés Gyula Általános Iskola Sportcsarnok Hrsz:1089/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sport, ifjúsági ügyekkel kapcsolatos feladatok 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Orvosi rendelő Hévíz, József Attila u. 2. Hrsz:1075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egészségügyi alapellátás, az egészséges életmód segítését célzó szolgáltatások</w:t>
            </w:r>
          </w:p>
        </w:tc>
      </w:tr>
    </w:tbl>
    <w:p>
      <w:pPr>
        <w:pStyle w:val="Normal"/>
        <w:spacing w:lineRule="auto" w:line="240" w:before="0" w:after="0"/>
        <w:ind w:left="283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hanging="3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bekövetkezett káreseménnyel kapcsolatban az Önkormányzat a tulajdonában lévő épületekre, ingóságokra biztosítással rendelkezik. Az utak és közművek biztosítással nem rendelkeznek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tbl>
      <w:tblPr>
        <w:tblW w:w="814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5"/>
        <w:gridCol w:w="3309"/>
      </w:tblGrid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u-HU"/>
              </w:rPr>
              <w:t>Biztosító Társaság megnevezése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AEGON Magyarország Zrt.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hu-HU"/>
              </w:rPr>
              <w:t>Biztosítási szerződés száma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836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hanging="3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z adott káreseményre biztosítási összeget: igényel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hanging="3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Képviselő-testület vállalja a károsodott ingatlannak a költséghatékonyság és a megvalósíthatóság szempontjaira tekintettel történő helyreállításá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hanging="3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z önkormányzat más - a tulajdonában lévő - vagyontárggyal a feladatát nem tudja ellátn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hanging="36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A Képviselő-testület a saját forrás összegét a 2016. évi költségvetéséről szóló 2/</w:t>
      </w:r>
      <w:r>
        <w:rPr>
          <w:rFonts w:eastAsia="Times New Roman" w:cs="Arial" w:ascii="Arial" w:hAnsi="Arial"/>
        </w:rPr>
        <w:t xml:space="preserve">2016. (I.29) </w:t>
      </w:r>
      <w:r>
        <w:rPr>
          <w:rFonts w:eastAsia="Times New Roman" w:cs="Arial" w:ascii="Arial" w:hAnsi="Arial"/>
          <w:color w:val="000000"/>
          <w:lang w:eastAsia="hu-HU"/>
        </w:rPr>
        <w:t>számú költségvetési rendeletében biztosít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hanging="36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A Képviselő-testület felhatalmazza a polgármestert a pályázat benyújtásár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Cs/>
          <w:u w:val="single"/>
        </w:rPr>
        <w:t>Határidő:</w:t>
      </w:r>
      <w:r>
        <w:rPr>
          <w:rFonts w:cs="Arial" w:ascii="Arial" w:hAnsi="Arial"/>
          <w:bCs/>
        </w:rPr>
        <w:t xml:space="preserve"> </w:t>
        <w:tab/>
        <w:t>2016. július 20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  <w:u w:val="single"/>
        </w:rPr>
        <w:t>Felelős:</w:t>
      </w:r>
      <w:r>
        <w:rPr>
          <w:rFonts w:cs="Arial" w:ascii="Arial" w:hAnsi="Arial"/>
          <w:bCs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189/2016. (VII.13.) sz. határozatot a képviselő-testület a 194/2016. (VII.20.) számú határozatával módosította, a módosított határozatban foglaltak ott jelentv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194/2016. (VII. 20.) határozata</w:t>
      </w:r>
    </w:p>
    <w:p>
      <w:pPr>
        <w:pStyle w:val="Normal"/>
        <w:numPr>
          <w:ilvl w:val="0"/>
          <w:numId w:val="25"/>
        </w:numPr>
        <w:spacing w:lineRule="auto" w:line="240" w:before="120" w:after="0"/>
        <w:ind w:left="360" w:right="141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189/2016. (VII.13.) számú határozatában úgy határozott, hogy a vis maior címen támogatási igényt nyújt be a Belügyminisztérium felé. A Képviselő-testület az itt citált határozatát az alábbiak szerint módosítja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360" w:right="-2" w:hanging="360"/>
        <w:jc w:val="both"/>
        <w:rPr>
          <w:rFonts w:ascii="Arial" w:hAnsi="Arial" w:eastAsia="Times New Roman" w:cs="Arial"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lang w:eastAsia="hu-HU"/>
        </w:rPr>
        <w:t>A káresemény megnevezése, helye: Hévíz város teljes közigazgatási területe, 2016. június 5-ei felhőszakadás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rPr>
          <w:rFonts w:ascii="Arial" w:hAnsi="Arial" w:eastAsia="Times New Roman" w:cs="Arial"/>
          <w:bCs/>
          <w:i/>
          <w:i/>
          <w:iCs/>
          <w:sz w:val="20"/>
          <w:szCs w:val="20"/>
          <w:lang w:eastAsia="hu-HU"/>
        </w:rPr>
      </w:pPr>
      <w:r>
        <w:rPr>
          <w:rFonts w:eastAsia="Times New Roman" w:cs="Arial" w:ascii="Arial" w:hAnsi="Arial"/>
          <w:bCs/>
          <w:i/>
          <w:iCs/>
          <w:sz w:val="20"/>
          <w:szCs w:val="20"/>
          <w:lang w:eastAsia="hu-HU"/>
        </w:rPr>
      </w:r>
    </w:p>
    <w:tbl>
      <w:tblPr>
        <w:tblW w:w="8080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259"/>
        <w:gridCol w:w="1080"/>
        <w:gridCol w:w="4120"/>
      </w:tblGrid>
      <w:tr>
        <w:trPr>
          <w:trHeight w:val="49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Ssz.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Ut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Hrsz.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Megnevezés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Kossuth L. u. 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089/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épület károsodása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Széchenyi u. 2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089/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épület károsodása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József A. 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07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épület károsodása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4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Széchenyi u. 2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932/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, víznyelő sérül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5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Kossuth L. u. 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06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, támfal és járda károsodot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6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eastAsia="hu-HU"/>
              </w:rPr>
              <w:t>Honvéd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08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járda károsodot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7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Honvéd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11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, partfal lemosódás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8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Széchenyi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932/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, partfal lemosódás</w:t>
            </w:r>
          </w:p>
        </w:tc>
      </w:tr>
      <w:tr>
        <w:trPr>
          <w:trHeight w:val="54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9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Petőfi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96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, aknafedél és térburkolat károsodás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lang w:eastAsia="hu-HU"/>
              </w:rPr>
              <w:t>10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Moll Károly té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0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, járda károsodot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1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Rákóczi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96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út károsodása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2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Erzsébet királyné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97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út károsodása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3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Festetics té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96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út illetve járda károsodása</w:t>
            </w:r>
          </w:p>
        </w:tc>
      </w:tr>
      <w:tr>
        <w:trPr>
          <w:trHeight w:val="54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4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Széchenyi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932/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út károsodása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5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Kölcsey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98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út károsodása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6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Kölcsey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98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árok eltelítődöt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7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Széchenyi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932/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árok eltelítődöt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8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Nagyparkoló té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18/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árok eltelítődöt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9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Ady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500/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padka kimosódás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0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Vörösmarty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15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árok eltelítődöt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1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Park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249/4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padka kimosódás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2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Park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295/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padka kimosódás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3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Kisfaludy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71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térkő járda sérül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4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Kisfaludy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67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útburkolat sérül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5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Kisfaludy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71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árok eltelítődöt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6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Magyar P.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67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útburkolat sérül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7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Dózsa György u. 3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66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, közmű akna károsodás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8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Szabó Lőrinc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483/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útburkolat károsodása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9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Dr.Babócsay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34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padka kimosódás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0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Mikes K.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531/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útburkolat sérül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1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Derűs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550/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útburkolat sérül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2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Búza kö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410/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útburkolat sérül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3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Búzakalás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58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útburkolat sérül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4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Egregyi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30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útburkolat sérül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5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Dombföld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201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út támfala és kerítéslábazata sérült, térkő burkolat károsodott</w:t>
            </w:r>
          </w:p>
        </w:tc>
      </w:tr>
      <w:tr>
        <w:trPr>
          <w:trHeight w:val="54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6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Romke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67/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járda sérül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7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Zrínyi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021/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útburkolat sérül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8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Attila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34/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közmű akna sérült (2 db)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9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Dr. Strecker kö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18/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útburkolat sérül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40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Nyírfa kö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28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útburkolat sérül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41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Attila u. 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932/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járdaburkolat sérült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42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Madách 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57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víznyelő rács sérült, 2 db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43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Madách kö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740/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nkormányzati tulajdonú víznyelő rács sérült, 1 db</w:t>
            </w:r>
          </w:p>
        </w:tc>
      </w:tr>
    </w:tbl>
    <w:p>
      <w:pPr>
        <w:pStyle w:val="Normal"/>
        <w:numPr>
          <w:ilvl w:val="0"/>
          <w:numId w:val="25"/>
        </w:numPr>
        <w:spacing w:lineRule="auto" w:line="240" w:before="0" w:after="0"/>
        <w:ind w:left="360" w:right="851" w:hanging="360"/>
        <w:jc w:val="both"/>
        <w:rPr/>
      </w:pPr>
      <w:r>
        <w:rPr/>
        <w:t>A káresemény forrásösszetétele:</w:t>
      </w:r>
    </w:p>
    <w:tbl>
      <w:tblPr>
        <w:tblW w:w="8075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651"/>
        <w:gridCol w:w="2124"/>
      </w:tblGrid>
      <w:tr>
        <w:trPr>
          <w:trHeight w:val="26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color w:val="000000"/>
                <w:lang w:eastAsia="hu-HU"/>
              </w:rPr>
              <w:t>Megnevezés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color w:val="000000"/>
                <w:lang w:eastAsia="hu-HU"/>
              </w:rPr>
              <w:t>2016. év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color w:val="000000"/>
                <w:lang w:eastAsia="hu-HU"/>
              </w:rPr>
              <w:t>%</w:t>
            </w:r>
          </w:p>
        </w:tc>
      </w:tr>
      <w:tr>
        <w:trPr>
          <w:trHeight w:val="599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Saját forrás (biztosítási összeg nélkül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lang w:eastAsia="hu-HU"/>
              </w:rPr>
              <w:t>22 537 168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hu-HU"/>
              </w:rPr>
              <w:t>F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30</w:t>
            </w:r>
          </w:p>
        </w:tc>
      </w:tr>
      <w:tr>
        <w:trPr>
          <w:trHeight w:val="429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Biztosító kártérítése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F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</w:tr>
      <w:tr>
        <w:trPr>
          <w:trHeight w:val="421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 xml:space="preserve">Egyéb forrás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hu-HU"/>
              </w:rPr>
              <w:t>F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Vis maior támogatási igény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52 586 720 F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70</w:t>
            </w:r>
          </w:p>
        </w:tc>
      </w:tr>
      <w:tr>
        <w:trPr>
          <w:trHeight w:val="549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Források összesen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lang w:eastAsia="hu-HU"/>
              </w:rPr>
              <w:t>75 123 888 F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25"/>
        </w:numPr>
        <w:spacing w:lineRule="auto" w:line="240" w:before="0" w:after="0"/>
        <w:ind w:left="360" w:right="141" w:hanging="36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károk helyreállításának (költségvetés alapján) tervezett összköltsége:</w:t>
      </w:r>
    </w:p>
    <w:p>
      <w:pPr>
        <w:pStyle w:val="Normal"/>
        <w:spacing w:lineRule="auto" w:line="240" w:before="0" w:after="120"/>
        <w:ind w:left="720" w:right="141" w:hanging="0"/>
        <w:rPr/>
      </w:pPr>
      <w:r>
        <w:rPr>
          <w:rFonts w:eastAsia="Times New Roman" w:cs="Arial" w:ascii="Arial" w:hAnsi="Arial"/>
          <w:color w:val="000000"/>
          <w:sz w:val="24"/>
          <w:szCs w:val="20"/>
          <w:lang w:eastAsia="hu-HU"/>
        </w:rPr>
        <w:t xml:space="preserve">75 123 888 </w:t>
      </w:r>
      <w:r>
        <w:rPr>
          <w:rFonts w:eastAsia="Times New Roman" w:cs="Arial" w:ascii="Arial" w:hAnsi="Arial"/>
          <w:color w:val="000000"/>
          <w:lang w:eastAsia="hu-HU"/>
        </w:rPr>
        <w:t xml:space="preserve">Ft, melynek fedezetét részben tudja biztosítani.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360" w:right="141" w:hanging="3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 Képviselő-testület nyilatkozik arról, hogy a káreseménnyel érintett vagyonelem a tulajdonát képezi.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360" w:right="141" w:hanging="3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károsodott közterületek, épületek az önkormányzat kötelező feladatának ellátását szolgálják.</w:t>
      </w:r>
    </w:p>
    <w:p>
      <w:pPr>
        <w:pStyle w:val="Normal"/>
        <w:widowControl w:val="false"/>
        <w:autoSpaceDE w:val="false"/>
        <w:spacing w:lineRule="auto" w:line="240" w:before="120" w:after="120"/>
        <w:ind w:left="720" w:hanging="0"/>
        <w:contextualSpacing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</w:r>
    </w:p>
    <w:tbl>
      <w:tblPr>
        <w:tblW w:w="821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4122"/>
      </w:tblGrid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u-HU"/>
              </w:rPr>
              <w:t>Épületek megnevezés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333" w:right="-2" w:hanging="0"/>
              <w:rPr>
                <w:rFonts w:ascii="Arial" w:hAnsi="Arial" w:eastAsia="Times New Roman" w:cs="Arial"/>
                <w:b/>
                <w:b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u-HU"/>
              </w:rPr>
              <w:t>Kötelező feladat megnevezése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2" w:hanging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Illyés Gyula Általános Iskola Hévíz Kossuth u. 2. Hrsz: 1089/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2" w:hanging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közoktatás </w:t>
            </w:r>
          </w:p>
          <w:p>
            <w:pPr>
              <w:pStyle w:val="Normal"/>
              <w:spacing w:lineRule="auto" w:line="240" w:before="0" w:after="120"/>
              <w:ind w:right="-2" w:hanging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2" w:hanging="0"/>
              <w:rPr/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Illyés Gyula Általános Iskola Sportcsarnok Hrsz:1089/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2" w:hanging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sport, ifjúsági ügyekkel kapcsolatos  feladatok </w:t>
            </w:r>
          </w:p>
          <w:p>
            <w:pPr>
              <w:pStyle w:val="Normal"/>
              <w:spacing w:lineRule="auto" w:line="240" w:before="0" w:after="120"/>
              <w:ind w:right="-2" w:hanging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2" w:hanging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Orvosi rendelő Hévíz, József Attila u. 2. Hrsz:1075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2" w:hanging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egészségügyi alapellátás, az egészséges életmód segítését célzó szolgáltatások</w:t>
            </w:r>
          </w:p>
        </w:tc>
      </w:tr>
    </w:tbl>
    <w:p>
      <w:pPr>
        <w:pStyle w:val="Normal"/>
        <w:numPr>
          <w:ilvl w:val="0"/>
          <w:numId w:val="25"/>
        </w:numPr>
        <w:spacing w:lineRule="auto" w:line="240" w:before="0" w:after="0"/>
        <w:ind w:left="360" w:right="-2" w:hanging="360"/>
        <w:jc w:val="both"/>
        <w:rPr/>
      </w:pPr>
      <w:r>
        <w:rPr/>
        <w:t>A bekövetkezett káreseménnyel kapcsolatban az Önkormányzat a tulajdonában lévő épületekre, ingóságokra biztosítással rendelkezik. Az utak és közművek biztosítással nem rendelkeznek.</w:t>
      </w:r>
    </w:p>
    <w:tbl>
      <w:tblPr>
        <w:tblW w:w="8008" w:type="dxa"/>
        <w:jc w:val="left"/>
        <w:tblInd w:w="8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9"/>
        <w:gridCol w:w="3309"/>
      </w:tblGrid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2" w:hanging="0"/>
              <w:rPr>
                <w:rFonts w:ascii="Arial" w:hAnsi="Arial" w:eastAsia="Times New Roman" w:cs="Arial"/>
                <w:b/>
                <w:b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u-HU"/>
              </w:rPr>
              <w:t>Biztosító Társaság megnevezése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2" w:hanging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AEGON Magyarország Zrt.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2" w:hanging="0"/>
              <w:rPr>
                <w:rFonts w:ascii="Arial" w:hAnsi="Arial" w:eastAsia="Times New Roman" w:cs="Arial"/>
                <w:b/>
                <w:b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u-HU"/>
              </w:rPr>
              <w:t>Biztosítási szerződés száma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2" w:hanging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8360</w:t>
            </w:r>
          </w:p>
        </w:tc>
      </w:tr>
    </w:tbl>
    <w:p>
      <w:pPr>
        <w:pStyle w:val="Normal"/>
        <w:numPr>
          <w:ilvl w:val="0"/>
          <w:numId w:val="25"/>
        </w:numPr>
        <w:spacing w:lineRule="auto" w:line="240" w:before="0" w:after="0"/>
        <w:ind w:left="360" w:right="-2" w:hanging="36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 xml:space="preserve">Az adott káreseményre biztosítási összeget: igényelt.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360" w:right="-2" w:hanging="3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Képviselő-testület vállalja a károsodott ingatlannak a költséghatékonyság és a megvalósíthatóság szempontjaira tekintettel történő helyreállítását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360" w:right="-2" w:hanging="3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z önkormányzat más - a tulajdonában lévő - vagyontárggyal a feladatát nem tudja ellátni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A Képviselő-testület a saját forrás összegét a 2016. évi költségvetéséről szóló 2/</w:t>
      </w:r>
      <w:r>
        <w:rPr>
          <w:rFonts w:eastAsia="Times New Roman" w:cs="Arial" w:ascii="Arial" w:hAnsi="Arial"/>
        </w:rPr>
        <w:t xml:space="preserve">2016. (I.29) </w:t>
      </w:r>
      <w:r>
        <w:rPr>
          <w:rFonts w:eastAsia="Times New Roman" w:cs="Arial" w:ascii="Arial" w:hAnsi="Arial"/>
          <w:color w:val="000000"/>
          <w:lang w:eastAsia="hu-HU"/>
        </w:rPr>
        <w:t xml:space="preserve"> számú költségvetési rendeletében biztosítja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360" w:right="-2" w:hanging="3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Képviselő-testület felhatalmazza a polgármestert a pályázat benyújtására.</w:t>
      </w:r>
    </w:p>
    <w:p>
      <w:pPr>
        <w:pStyle w:val="Normal"/>
        <w:spacing w:lineRule="auto" w:line="240" w:before="0" w:after="0"/>
        <w:ind w:left="360" w:right="-2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>Felelős:</w:t>
      </w:r>
      <w:r>
        <w:rPr>
          <w:rFonts w:cs="Arial" w:ascii="Arial" w:hAnsi="Arial"/>
          <w:bCs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>Határidő:</w:t>
      </w:r>
      <w:r>
        <w:rPr>
          <w:rFonts w:cs="Arial" w:ascii="Arial" w:hAnsi="Arial"/>
          <w:bCs/>
        </w:rPr>
        <w:t xml:space="preserve"> </w:t>
        <w:tab/>
        <w:t>2016. július 20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is maior támogatás pályázati dokumentációja a Belügyminisztérium felé 2016. július 29-én benyújt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95/2016. (VIII. 30.) határozata</w:t>
      </w:r>
    </w:p>
    <w:p>
      <w:pPr>
        <w:pStyle w:val="Nincstrkz"/>
        <w:numPr>
          <w:ilvl w:val="0"/>
          <w:numId w:val="20"/>
        </w:numPr>
        <w:jc w:val="both"/>
        <w:rPr/>
      </w:pPr>
      <w:r>
        <w:rPr>
          <w:rFonts w:cs="Arial" w:ascii="Arial" w:hAnsi="Arial"/>
        </w:rPr>
        <w:t xml:space="preserve">Hévíz Város Önkormányzat Képviselő-testülete az előterjesztésben foglaltakat megismerte, azt elfogadja. </w:t>
      </w:r>
    </w:p>
    <w:p>
      <w:pPr>
        <w:pStyle w:val="Nincstrkz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határozza, hogy a „ Magyarország 2016. évi központi költségvetéséről szóló 2015. évi C. törvény (a továbbiakban: 2016. költségvetési törvény) 3. melléklet II. 8. pont szerint az adósságkonszolidációban nem részesült települési önkormányzatok fejlesztéseinek támogatására kiírt pályázatban az önkormányzatot megillető támogatás összeg feletti részt, jelen esetben 4.419.922 Ft-ot saját  forrásból biztosítja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72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incstrkz"/>
        <w:ind w:left="720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6. augusztus 31.</w:t>
      </w:r>
    </w:p>
    <w:p>
      <w:pPr>
        <w:pStyle w:val="Nincstrkz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felkéri a jegyzőt, hogy Hévíz Város Önkormányzat 2016. évi gazdálkodásáról szóló 2/2016 (I. 29.) számú rendelet módosítását a határozat 2. pontja alapján készítse elő.</w:t>
      </w:r>
    </w:p>
    <w:p>
      <w:pPr>
        <w:pStyle w:val="Nincstrkz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36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incstrkz"/>
        <w:ind w:left="360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6. augusztus 3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z előirányzat-módosítás Hévíz Város Önkormányzat költségvetéséről szóló 2/2016. (I.29.) önkormányzati rendeletébe a Képviselő-testület soron következő ülésén beépítésre kerül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96/2016. (VIII. 30.) határozata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ben foglaltakat megismerte és elfogad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egyetért, és egyben elrendeli, hogy a Visegrad Standard Grant program keretében a „Tudományos konferencia a V4 országokban zajló balneológiai kutatások elmélyítéséről, valamint speciális gyógyhatású programok kezdeményezése a balneoterápia területén” c. projekt kerüljön benyújtásra legfeljebb 21.000 EUR összköltségvetéssel, melyből a támogatás Hévíz Város Önkormányzatra vonatkozóan 12.000 EUR, a szükséges önerő mértéke  legfeljebb 2700 EUR.</w:t>
      </w:r>
    </w:p>
    <w:p>
      <w:pPr>
        <w:pStyle w:val="Listaszerbekezds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a pályázat megvalósításához a szükséges önerőt, legfeljebb 2.700 EUR, jelen árfolyamon 837.000 Ft, a Hévíz Város Önkormányzat 2016. évi költségvetéséről szóló 2/2016. (I.29.) számú rendelet 1/1. melléklet személyi juttatások és azok járulékai terhére biztosítja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     Papp Gábor polgármester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   2016. szeptember 1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6"/>
        <w:rPr>
          <w:rFonts w:ascii="Arial" w:hAnsi="Arial" w:cs="Arial"/>
        </w:rPr>
      </w:pPr>
      <w:r>
        <w:rPr>
          <w:rFonts w:cs="Arial" w:ascii="Arial" w:hAnsi="Arial"/>
        </w:rPr>
        <w:t>A pályázat benyújtása megtörtént. Az előirányzat a költségvetési rendeletben a személyi jellegű juttatásoknál rendelkezésre áll, a döntés ezen része külön intézkedést nem igényel.</w:t>
      </w:r>
    </w:p>
    <w:p>
      <w:pPr>
        <w:pStyle w:val="Normal"/>
        <w:spacing w:lineRule="auto" w:line="240" w:before="0" w:after="0"/>
        <w:ind w:firstLine="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97/2016. (VIII. 31.) határozata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 xml:space="preserve">Hévíz Város Önkormányzat Képviselő-testülete a </w:t>
      </w:r>
      <w:r>
        <w:rPr>
          <w:rFonts w:cs="Arial" w:ascii="Arial" w:hAnsi="Arial"/>
          <w:bCs/>
          <w:lang w:eastAsia="hu-HU"/>
        </w:rPr>
        <w:t>Brunszvik Teréz Napközi Otthonos Óvoda</w:t>
      </w:r>
      <w:r>
        <w:rPr>
          <w:rFonts w:cs="Arial" w:ascii="Arial" w:hAnsi="Arial"/>
          <w:lang w:eastAsia="hu-HU"/>
        </w:rPr>
        <w:t xml:space="preserve"> alapító okiratának módosítását az</w:t>
      </w:r>
      <w:r>
        <w:rPr>
          <w:rFonts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  <w:lang w:eastAsia="hu-HU"/>
        </w:rPr>
        <w:t>előterjesztés 1. melléklete, az egységes szerkezetbe foglalt alapító okiratát az előterjesztés 2. melléklete szerint hagyja jóvá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Képviselő-testület megállapítja, hogy a módosításokkal egységes szerkezetbe foglalt alapító okirat hatályba lépésének időpontja a törzskönyvi nyilvántartásba bejegyzés nap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A Képviselő-testület felhatalmazza a polgármestert a módosító okirat és az alapító okirat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A Képviselő-testület felkéri a jegyzőt, hogy gondoskodjon a módosító okirat és alapító okirat továbbításáról a törzsadattári nyilvántartás céljából a Magyar Államkincstár Zala Megyei Igazgatóság Államháztartási Irodája részé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04"/>
        <w:jc w:val="both"/>
        <w:outlineLvl w:val="0"/>
        <w:rPr>
          <w:rFonts w:ascii="Arial" w:hAnsi="Arial" w:cs="Arial"/>
          <w:bCs/>
          <w:u w:val="single"/>
          <w:lang w:eastAsia="hu-HU"/>
        </w:rPr>
      </w:pPr>
      <w:r>
        <w:rPr>
          <w:rFonts w:cs="Arial" w:ascii="Arial" w:hAnsi="Arial"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  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16. szeptember 7.</w:t>
      </w:r>
      <w:r>
        <w:rPr>
          <w:rFonts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az adatközlésr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z okiratokat 2016. szeptember 2-án megküldtük a Magyar Államkincstár Zala Megyei Igazgatóság Államháztartási irodájába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0/2016. (IX. 1.) határozat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Aquamarin Szállodaipari Kft. 2016. I. félévi gazdálkodásáról szóló beszámolót 336.710 ezer forint mérlegszerinti főösszeggel és 25.413 ezer forint negatív eredménnyel elfogadj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döntésről az ügyvezetőt értesítse.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6. szeptember 15.</w:t>
      </w:r>
    </w:p>
    <w:p>
      <w:pPr>
        <w:pStyle w:val="Normal"/>
        <w:spacing w:lineRule="auto" w:line="240" w:before="0" w:after="0"/>
        <w:ind w:left="42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ügyvezetőt a képviselő-testületi határozatról 2016. szeptember 2. napján kiértesítettük.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1/2016. (IX. 1.) határozat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right="49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Turisztikai Nonprofit Kft. 2016. I. félévi gazdálkodásáról szóló beszámolót 32.887,- eFt megegyező mérleg főösszeggel és 2.664,- eFt negatív eredménnyel elfogadja.</w:t>
      </w:r>
    </w:p>
    <w:p>
      <w:pPr>
        <w:pStyle w:val="Normal"/>
        <w:spacing w:lineRule="auto" w:line="240" w:before="0" w:after="0"/>
        <w:ind w:left="284" w:right="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right="49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z ügyvezetőt értesítse.</w:t>
      </w:r>
    </w:p>
    <w:p>
      <w:pPr>
        <w:pStyle w:val="Normal"/>
        <w:spacing w:lineRule="auto" w:line="240" w:before="0" w:after="0"/>
        <w:ind w:left="284" w:right="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right="494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284" w:right="494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szeptember 15.</w:t>
      </w:r>
    </w:p>
    <w:p>
      <w:pPr>
        <w:pStyle w:val="Normal"/>
        <w:spacing w:lineRule="auto" w:line="240" w:before="0" w:after="0"/>
        <w:ind w:left="330" w:right="494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z ügyvezetőt a képviselő-testületi határozatról 2016. szeptember 8. napján kiértesítettük.</w:t>
      </w:r>
    </w:p>
    <w:p>
      <w:pPr>
        <w:pStyle w:val="Heading1"/>
        <w:keepNext w:val="false"/>
        <w:autoSpaceDE w:val="false"/>
        <w:spacing w:lineRule="auto" w:line="240"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2/2016. (IX. 1.) határozat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690" w:leader="none"/>
        </w:tabs>
        <w:autoSpaceDE w:val="false"/>
        <w:spacing w:lineRule="auto" w:line="240" w:before="0" w:after="0"/>
        <w:ind w:left="426" w:hanging="297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Kulturális Központ Nonprofit Kft. 2016. első félévi gazdálkodásáról szóló beszámolót 2.503.858,- Ft mérlegfőösszeggel és 216.493 Ft negatív mérleg szerinti eredménnyel elfogadja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426" w:hanging="297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Képviselő-testület felkéri a polgármestert, hogy a döntésről az ügyvezetőt értesítse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>Felelős:</w:t>
      </w:r>
      <w:r>
        <w:rPr>
          <w:rFonts w:cs="Arial" w:ascii="Arial" w:hAnsi="Arial"/>
          <w:bCs/>
        </w:rPr>
        <w:t xml:space="preserve"> </w:t>
        <w:tab/>
        <w:t>Papp Gábor polgármester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>Határidő:</w:t>
      </w:r>
      <w:r>
        <w:rPr>
          <w:rFonts w:cs="Arial" w:ascii="Arial" w:hAnsi="Arial"/>
          <w:bCs/>
        </w:rPr>
        <w:t xml:space="preserve"> </w:t>
        <w:tab/>
        <w:t>2016. szeptember 15.</w:t>
      </w:r>
    </w:p>
    <w:p>
      <w:pPr>
        <w:pStyle w:val="Heading1"/>
        <w:keepNext w:val="false"/>
        <w:autoSpaceDE w:val="false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z ügyvezetőt a képviselő-testületi határozatról 2016. szeptember 13. napján kiértesítettük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3/2016. (IX. 1.) határozata</w:t>
      </w:r>
    </w:p>
    <w:p>
      <w:pPr>
        <w:pStyle w:val="Cf0"/>
        <w:numPr>
          <w:ilvl w:val="0"/>
          <w:numId w:val="19"/>
        </w:numPr>
        <w:spacing w:before="0" w:after="0"/>
        <w:ind w:left="567" w:hanging="55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Hévíz-Balaton Airport Kft. 2016. első félévi gazdálkodása könyvvizsgálói jelentéssel ellátott mérleg- és eredmény-kimutatását a 2016. június 30-ai állapotnak megfelelően az eszközök és források értékét illetően egyező összeggel, 94.275 ezer forintban, és 81.421 ezer forint negatív mérleg szerinti eredménnyel elfogadja.</w:t>
      </w:r>
    </w:p>
    <w:p>
      <w:pPr>
        <w:pStyle w:val="Cf0"/>
        <w:spacing w:before="0" w:after="0"/>
        <w:ind w:left="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numPr>
          <w:ilvl w:val="0"/>
          <w:numId w:val="19"/>
        </w:numPr>
        <w:tabs>
          <w:tab w:val="clear" w:pos="708"/>
          <w:tab w:val="left" w:pos="567" w:leader="none"/>
        </w:tabs>
        <w:spacing w:before="0" w:after="0"/>
        <w:ind w:left="567" w:hanging="55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i a polgármestert, hogy a Hévíz-Balaton Airport Kft. ügyvezető igazgatóját a döntésről értesíts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Papp Gábor polgármes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2016. szeptember 10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 w:val="false"/>
          <w:b w:val="false"/>
          <w:sz w:val="22"/>
          <w:szCs w:val="22"/>
          <w:lang w:eastAsia="hu-HU"/>
        </w:rPr>
      </w:pPr>
      <w:r>
        <w:rPr>
          <w:rFonts w:eastAsia="Times New Roman" w:cs="Arial"/>
          <w:b w:val="false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ügyvezetőt a képviselő-testületi határozatról 2016. szeptember 13. napján kiértesítettük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4/2016. (IX. 1.) határozata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6. január-július havi működés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2016. szeptember 10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ügyvezetőt a képviselő-testületi határozatról 2016. szeptember 13. napján kiértesítettü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5/2016. (IX. 1.) határozata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Hévíz-Balaton Airport Kft. </w:t>
      </w:r>
      <w:r>
        <w:rPr>
          <w:rFonts w:cs="Arial" w:ascii="Arial" w:hAnsi="Arial"/>
        </w:rPr>
        <w:t>alapító okiratának módosítását az előterjesztés 1. mellékletében rögzített módosításokkal jóváhagy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z ügyvezetőt, hogy az alapító okirat módosításával kapcsolatos intézkedéseket a cégbíróság felé tegye meg.</w:t>
      </w:r>
    </w:p>
    <w:p>
      <w:pPr>
        <w:pStyle w:val="Normal"/>
        <w:spacing w:lineRule="auto" w:line="240" w:before="0" w:after="0"/>
        <w:ind w:left="1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Benkő Attila ügy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16. szeptember  30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ügyvezetőt a képviselő-testületi határozatról 2016. szeptember 13. napján kiértesítettü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6/2016. (IX. 1.) határozata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nyújtott 2016. évi támogatás második negyedéves elszámolását </w:t>
      </w:r>
      <w:r>
        <w:rPr>
          <w:rFonts w:cs="Arial" w:ascii="Arial" w:hAnsi="Arial"/>
          <w:lang w:eastAsia="hu-HU"/>
        </w:rPr>
        <w:t>26.867.571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>-</w:t>
      </w:r>
      <w:r>
        <w:rPr>
          <w:rFonts w:cs="Arial" w:ascii="Arial" w:hAnsi="Arial"/>
        </w:rPr>
        <w:t xml:space="preserve"> Ft összegben elfogadj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6. szeptember 15.</w:t>
      </w:r>
    </w:p>
    <w:p>
      <w:pPr>
        <w:pStyle w:val="Listaszerbekezds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portkör elnökét a képviselő-testületi határozatról 2016. szeptember 8. napján kiértesítettü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7/2016. (IX. 1.) határozata</w:t>
      </w:r>
    </w:p>
    <w:p>
      <w:pPr>
        <w:pStyle w:val="Listaszerbekezds"/>
        <w:numPr>
          <w:ilvl w:val="0"/>
          <w:numId w:val="30"/>
        </w:numPr>
        <w:spacing w:before="0" w:after="0"/>
        <w:contextualSpacing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az önkormányzat és intézményei számára   az </w:t>
      </w:r>
      <w:r>
        <w:rPr>
          <w:rFonts w:cs="Arial" w:ascii="Arial" w:hAnsi="Arial"/>
          <w:color w:val="000000"/>
          <w:sz w:val="22"/>
          <w:szCs w:val="22"/>
        </w:rPr>
        <w:t xml:space="preserve">új kormányzati ASP központ </w:t>
      </w:r>
      <w:r>
        <w:rPr>
          <w:rFonts w:cs="Arial" w:ascii="Arial" w:hAnsi="Arial"/>
          <w:sz w:val="22"/>
          <w:szCs w:val="22"/>
        </w:rPr>
        <w:t>bevezetéséről szóló tájékozatót megismerte.</w:t>
      </w:r>
    </w:p>
    <w:p>
      <w:pPr>
        <w:pStyle w:val="Listaszerbekezds"/>
        <w:numPr>
          <w:ilvl w:val="0"/>
          <w:numId w:val="16"/>
        </w:numPr>
        <w:spacing w:before="0" w:after="0"/>
        <w:contextualSpacing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mennyiben a hatályba lépő </w:t>
      </w:r>
      <w:r>
        <w:rPr>
          <w:rFonts w:cs="Arial" w:ascii="Arial" w:hAnsi="Arial"/>
          <w:sz w:val="22"/>
          <w:szCs w:val="22"/>
        </w:rPr>
        <w:t>ASP Kormány rendelet</w:t>
      </w:r>
      <w:r>
        <w:rPr>
          <w:rFonts w:cs="Arial" w:ascii="Arial" w:hAnsi="Arial"/>
          <w:color w:val="000000"/>
          <w:sz w:val="22"/>
          <w:szCs w:val="22"/>
        </w:rPr>
        <w:t xml:space="preserve"> lehetővé teszi az iratkezelési és a gazdálkodási modult Interfész csatlakozással kívánja továbbra is biztosítani, amelyet a jelenlegi szolgáltató biztosít. </w:t>
      </w:r>
    </w:p>
    <w:p>
      <w:pPr>
        <w:pStyle w:val="Listaszerbekezds"/>
        <w:numPr>
          <w:ilvl w:val="0"/>
          <w:numId w:val="16"/>
        </w:numPr>
        <w:spacing w:before="0" w:after="0"/>
        <w:contextualSpacing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hatalmazza a polgármestert, hogy az ASP kormányrendelet hatályba lépését követően lehetőség szerint kérje meg az interfész csatlakozásra az engedélyt az </w:t>
      </w:r>
      <w:r>
        <w:rPr>
          <w:rFonts w:cs="Arial" w:ascii="Arial" w:hAnsi="Arial"/>
          <w:color w:val="000000"/>
          <w:sz w:val="22"/>
          <w:szCs w:val="22"/>
        </w:rPr>
        <w:t xml:space="preserve">e-közigazgatásért felelős minisztertől. </w:t>
      </w:r>
    </w:p>
    <w:p>
      <w:pPr>
        <w:pStyle w:val="Listaszerbekezds"/>
        <w:numPr>
          <w:ilvl w:val="0"/>
          <w:numId w:val="16"/>
        </w:numPr>
        <w:spacing w:before="0" w:after="0"/>
        <w:contextualSpacing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hatalmazza a polgármestert a </w:t>
      </w:r>
      <w:r>
        <w:rPr>
          <w:rFonts w:cs="Arial" w:ascii="Arial" w:hAnsi="Arial"/>
          <w:bCs/>
          <w:sz w:val="22"/>
          <w:szCs w:val="22"/>
        </w:rPr>
        <w:t>KÖFOP-1.2.1-VEKOP-16 Csatlakoztatási konstrukció az önkormányzati ASP rendszer országos kiterjesztéséhez pályázat, önerő nélküli kidolgozására és benyújtására. Amennyiben a pályázat önerőt igényel, azt döntésre a képviselő-testület elé kell terjeszte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2"/>
          <w:szCs w:val="22"/>
          <w:u w:val="single"/>
        </w:rPr>
      </w:pPr>
      <w:r>
        <w:rPr>
          <w:rFonts w:cs="Arial" w:ascii="Arial" w:hAnsi="Arial"/>
          <w:strike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Cs/>
          <w:color w:val="0070C0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6. szeptember 30.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eastAsia="Times New Roman" w:cs="Arial"/>
          <w:b/>
          <w:b/>
          <w:bCs/>
          <w:iCs/>
          <w:color w:val="0070C0"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color w:val="0070C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-közigazgatásért felelős miniszternek (a belügyminiszternek) megküldtük az interfész csatlakozási engedélyre vonatkozó kérelmünket 2016. szeptember 15. napjá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8/2016. (IX. 2.) határozata</w:t>
      </w:r>
    </w:p>
    <w:p>
      <w:pPr>
        <w:pStyle w:val="Listaszerbekezds"/>
        <w:numPr>
          <w:ilvl w:val="0"/>
          <w:numId w:val="31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 Hévíz Város Önkormányzat Gazdasági, Műszaki Ellátó Szervezet alapító okiratának módosítását az</w:t>
      </w:r>
      <w:r>
        <w:rPr>
          <w:rFonts w:cs="Arial" w:ascii="Arial" w:hAnsi="Arial"/>
          <w:color w:val="0070C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terjesztés 1. melléklete, az egységes szerkezetbe foglalt alapító okiratát az előterjesztés 2. melléklete szerint hagyja jóvá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Listaszerbekezds"/>
        <w:numPr>
          <w:ilvl w:val="0"/>
          <w:numId w:val="17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megállapítja, hogy a módosításokkal egységes szerkezetbe foglalt alapító okirat hatályba lépésének időpontja a törzskönyvi nyilvántartásba bejegyzés nap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Listaszerbekezds"/>
        <w:numPr>
          <w:ilvl w:val="0"/>
          <w:numId w:val="17"/>
        </w:numPr>
        <w:spacing w:before="0" w:after="0"/>
        <w:ind w:left="426" w:hanging="36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Képviselő-testület felhatalmazza a polgármestert a módosító okirat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  <w:sz w:val="22"/>
          <w:szCs w:val="22"/>
          <w:lang w:eastAsia="hu-HU"/>
        </w:rPr>
      </w:pPr>
      <w:r>
        <w:rPr>
          <w:rFonts w:cs="Arial" w:ascii="Arial" w:hAnsi="Arial"/>
          <w:bCs/>
          <w:sz w:val="22"/>
          <w:szCs w:val="22"/>
          <w:lang w:eastAsia="hu-HU"/>
        </w:rPr>
      </w:r>
    </w:p>
    <w:p>
      <w:pPr>
        <w:pStyle w:val="Listaszerbekezds"/>
        <w:numPr>
          <w:ilvl w:val="0"/>
          <w:numId w:val="17"/>
        </w:numPr>
        <w:spacing w:before="0" w:after="0"/>
        <w:ind w:left="426" w:hanging="36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Képviselő-testület felkéri a jegyzőt, hogy gondoskodjon a módosító okirat és alapító okirat továbbításáról a törzsadattári nyilvántartás céljából a Magyar Államkincstár Zala Megyei Igazgatóság Államháztartási Irodája részé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04"/>
        <w:jc w:val="both"/>
        <w:outlineLvl w:val="0"/>
        <w:rPr>
          <w:rFonts w:ascii="Arial" w:hAnsi="Arial" w:cs="Arial"/>
          <w:bCs/>
          <w:sz w:val="22"/>
          <w:szCs w:val="22"/>
          <w:u w:val="single"/>
          <w:lang w:eastAsia="hu-HU"/>
        </w:rPr>
      </w:pPr>
      <w:r>
        <w:rPr>
          <w:rFonts w:cs="Arial" w:ascii="Arial" w:hAnsi="Arial"/>
          <w:bCs/>
          <w:sz w:val="22"/>
          <w:szCs w:val="2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>2016. szeptember 2.</w:t>
      </w:r>
      <w:r>
        <w:rPr>
          <w:rFonts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az adatközlésre </w:t>
      </w:r>
      <w:r>
        <w:rPr>
          <w:rFonts w:cs="Arial" w:ascii="Arial" w:hAnsi="Arial"/>
          <w:b/>
          <w:color w:val="0070C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z okiratokat 2016. szeptember 5-én megküldtük a Magyar Államkincstár Zala Megyei Igazgatóság Államháztartási irodájá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209/2016. (IX. 1.) határozata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Közbringa rendszer c. Magyarország-Horvátország IPA határon átnyúló együttműködési program 2007-2013. keretei között „BicOa” Hévíz Bicikli HEBI közösségi kerékpáros rendszer (a továbbiakban: BicOa) üzemeltetéséről szóló tájékoztatót elfogadja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üzemeltetésre vonatkozó megállapodásokat a GAMESZ-szal műszaki feladatok ellátására a mellékelt megállapodásban részletezettek alapján, a TDM-mel diszpécseri feladatok ellátására a mellékelt megállapodásban részletezettek alapján ismételten megköti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szerződések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szeptem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5B9BD5"/>
        </w:rPr>
      </w:pPr>
      <w:r>
        <w:rPr>
          <w:rFonts w:cs="Arial" w:ascii="Arial" w:hAnsi="Arial"/>
          <w:color w:val="5B9BD5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üzemeltetési szerződések 2016. szeptember 1-én aláírásra került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12/2016. (IX. 1.) határozata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„Hévízen a Kisfaludy utca, az Árpád utca és a Sugár utca felújítása” beruházás szerződés szerinti tartalék keret terhére, (az előterjesztés szerinti feladatokra) további bruttó 814.262,-Ft, összeget biztosít a Hévíz Város Önkormányzat 2016. évi költségvetéséről szóló 2/2016. (I. 29.) számú rendelet, 1/8 melléklet 2. sora terh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z előirányzat-módosítás Hévíz Város Önkormányzat költségvetéséről szóló 2/2016. (I.29.) önkormányzati rendeletébe a Képviselő-testület soron következő ülésén beépítésre ker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13/2016. (IX. 1.) határozata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feladatok fedezetére Hévíz Város Önkormányzat 2016. évi gazdálkodásáról szóló 2/2016. (I.29.) számú rendelet 1/7 melléklet III/8. sorának módosítása alapján biztosít bruttó 21.590 ezer forinto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, hogy a Széchenyi utca fejlesztése, tanulmánytervét, engedélyesi és kivitelezési tervének beszerzési eljárását lefolytassa és a tanulmány tervek elkészítését megrendelje. A tanulmánytervek Képviselő-testületi jóváhagyását követően kerül sor az engedélyes és kiviteli tervek elkészítésére. </w:t>
      </w:r>
    </w:p>
    <w:p>
      <w:pPr>
        <w:pStyle w:val="Nincstrkz"/>
        <w:spacing w:lineRule="auto" w:line="276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16. szeptember 30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z előirányzat-módosítás Hévíz Város Önkormányzat költségvetéséről szóló 2/2016. (I.29.) önkormányzati rendeletébe a Képviselő-testület 2016. szeptember 1-jei ülésén beépít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14/2016. (IX. 1.) határozata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ben foglaltakat megismerte és elfogadja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egyetért, és egyben elrendeli, hogy az osztrák-magyar “E-Bike on HU-AT heritages” - E-Bike és gyalogtúra tengely a Nyugat-Pannon régióban található természeti és kulturális örökségek összekötésével c. projekt kerüljön benyújtásra legfeljebb 800.000 EUR összköltségvetéssel, melyből a tervezet szerint Hévíz Önkormányzatának feladatai megvalósításához legfeljebb 200.000 EUR összegnyi keret állna rendelkezésére. Ennek 10%-a, vagyis legfeljebb 20.000 EUR hazai társfinanszírozás keretében valósulna meg, az önrész pedig 5%, vagyis legfeljebb 10.000 EUR, amely leírható személyi költségként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pályázat megvalósításához a szükséges önerőt, legfeljebb 10.000 EUR, jelen árfolyamon 3.100.000 Ft-ot, a Hévíz Város Önkormányzat 2016. évi költségvetéséről szóló 2/2016. (I.29.) számú rendelet 1/1. melléklet személyi juttatások és azok járulékai terhére biztosítja.</w:t>
      </w:r>
    </w:p>
    <w:p>
      <w:pPr>
        <w:pStyle w:val="Normal"/>
        <w:spacing w:lineRule="auto" w:line="240" w:before="0" w:after="0"/>
        <w:ind w:left="5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     Papp Gábor polgármester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   2016. szeptember 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6"/>
        <w:jc w:val="both"/>
        <w:rPr/>
      </w:pPr>
      <w:r>
        <w:rPr>
          <w:rFonts w:cs="Arial" w:ascii="Arial" w:hAnsi="Arial"/>
        </w:rPr>
        <w:t>A pályázat benyújtásának előkészítése folyamatban van. Az előirányzat a költségvetési rendeletben a személyi jellegű juttatásoknál rendelkezésre áll, e része a döntésnek külön intézkedést nem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15/2016. (IX. 1.) határozata</w:t>
      </w:r>
    </w:p>
    <w:p>
      <w:pPr>
        <w:pStyle w:val="Listaszerbekezds"/>
        <w:widowControl w:val="false"/>
        <w:numPr>
          <w:ilvl w:val="0"/>
          <w:numId w:val="11"/>
        </w:numPr>
        <w:autoSpaceDE w:val="false"/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jóváhagyja pályázat benyújtását a KEHOP-5.4.1 – Szemléletformáló programok pályázatra (a továbbiakban: Pályázat) „Szemléletformáló programok Hévízen” tárgyban.</w:t>
      </w:r>
    </w:p>
    <w:p>
      <w:pPr>
        <w:pStyle w:val="Listaszerbekezds"/>
        <w:widowControl w:val="false"/>
        <w:numPr>
          <w:ilvl w:val="0"/>
          <w:numId w:val="11"/>
        </w:numPr>
        <w:autoSpaceDE w:val="false"/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A pályázati felhívásra a képviselő-testület felhatalmazása alapján Hévíz Város Önkormányzat (a továbbiakban: Önkormányzat) és a Képviselő-testület felhatalmazása alapján a polgármester által felkért partner 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mogatási kérelmet együtt nyújtja be, és a támogatási kérelem támogatása esetén, az abban foglalt célt közös együttműködéssel kívánja megvalósítani. A Konzorcium vezetője Hévíz Város Önkormányzat.</w:t>
      </w:r>
    </w:p>
    <w:p>
      <w:pPr>
        <w:pStyle w:val="Listaszerbekezds"/>
        <w:widowControl w:val="false"/>
        <w:numPr>
          <w:ilvl w:val="0"/>
          <w:numId w:val="11"/>
        </w:numPr>
        <w:autoSpaceDE w:val="false"/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hatalmazza a polgármestert a „KONZORCIUMI EGYÜTTMŰKÖDÉSI MEGÁLLAPODÁS Támogatási kérelem benyújtására” szerződés aláírására. </w:t>
      </w:r>
    </w:p>
    <w:p>
      <w:pPr>
        <w:pStyle w:val="Nincstrkz"/>
        <w:ind w:left="426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incstrkz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,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6. szeptember 16.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 w:val="false"/>
        <w:numPr>
          <w:ilvl w:val="0"/>
          <w:numId w:val="11"/>
        </w:numPr>
        <w:autoSpaceDE w:val="false"/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ályázat az előterjesztés szerinti célokra 20 000 000,- Ft forrás igényre, támogatási intenzitás 100 % kerül benyújtásra.</w:t>
      </w:r>
    </w:p>
    <w:p>
      <w:pPr>
        <w:pStyle w:val="Listaszerbekezds"/>
        <w:widowControl w:val="false"/>
        <w:numPr>
          <w:ilvl w:val="0"/>
          <w:numId w:val="11"/>
        </w:numPr>
        <w:autoSpaceDE w:val="false"/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z előterjesztés szerinti előkészítési feladatokra (megvalósíthatósági tanulmány és mellékleteinek elkészítése) Hévíz Város Önkormányzat 2016. évi gazdálkodásáról szóló 2/2016. (I.29.) számú rendelet 1/8 melléklet 18. sora biztosít 1.000.000 Ft-ot, mely a nyertes pályázat esetében elszámolhatóvá válik teljes egészében.</w:t>
      </w:r>
    </w:p>
    <w:p>
      <w:pPr>
        <w:pStyle w:val="Listaszerbekezds"/>
        <w:widowControl w:val="false"/>
        <w:numPr>
          <w:ilvl w:val="0"/>
          <w:numId w:val="11"/>
        </w:numPr>
        <w:autoSpaceDE w:val="false"/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hatalmazza a polgármestert a „Megvalósíthatósági tanulmány és mellékleteinek elkészítésére vonatokozó” szerződés aláírására. </w:t>
      </w:r>
    </w:p>
    <w:p>
      <w:pPr>
        <w:pStyle w:val="Listaszerbekezds"/>
        <w:widowControl w:val="false"/>
        <w:numPr>
          <w:ilvl w:val="0"/>
          <w:numId w:val="11"/>
        </w:numPr>
        <w:autoSpaceDE w:val="false"/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hatalmazza a polgármestert, hogy a támogatási kérelmet benyújtsa.</w:t>
      </w:r>
    </w:p>
    <w:p>
      <w:pPr>
        <w:pStyle w:val="Nincstrkz"/>
        <w:ind w:left="426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incstrkz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,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6. szeptember 16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b w:val="false"/>
          <w:sz w:val="22"/>
          <w:szCs w:val="22"/>
        </w:rPr>
        <w:t>A pályázat benyújtásának előkészítése folyamatban van. Az előirányzat-módosítás Hévíz Város Önkormányzat költségvetéséről szóló 2/2016. (I.29.) önkormányzati rendeletébe a Képviselő-testület soron következő ülésén beépítésre kerül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16/2016. (IX. 8.) határozata</w:t>
      </w:r>
    </w:p>
    <w:p>
      <w:pPr>
        <w:pStyle w:val="Normal"/>
        <w:numPr>
          <w:ilvl w:val="0"/>
          <w:numId w:val="2"/>
        </w:numPr>
        <w:spacing w:lineRule="auto" w:line="240" w:before="0" w:after="160"/>
        <w:contextualSpacing/>
        <w:jc w:val="both"/>
        <w:rPr/>
      </w:pPr>
      <w:r>
        <w:rPr>
          <w:rFonts w:cs="Arial" w:ascii="Arial" w:hAnsi="Arial"/>
          <w:lang w:eastAsia="hu-HU"/>
        </w:rPr>
        <w:t xml:space="preserve">Hévíz Város Önkormányzat Képviselő-testülete, mint a </w:t>
      </w:r>
      <w:r>
        <w:rPr>
          <w:rFonts w:eastAsia="Times New Roman" w:cs="Arial" w:ascii="Arial" w:hAnsi="Arial"/>
          <w:lang w:eastAsia="hu-HU"/>
        </w:rPr>
        <w:t xml:space="preserve">12-18421-1-035-01-13     </w:t>
      </w:r>
      <w:r>
        <w:rPr>
          <w:rFonts w:cs="Arial" w:ascii="Arial" w:hAnsi="Arial"/>
          <w:lang w:eastAsia="hu-HU"/>
        </w:rPr>
        <w:t xml:space="preserve">Mekh kóddal rendelkező </w:t>
      </w:r>
      <w:r>
        <w:rPr>
          <w:rFonts w:eastAsia="Times New Roman" w:cs="Arial" w:ascii="Arial" w:hAnsi="Arial"/>
          <w:lang w:eastAsia="hu-HU"/>
        </w:rPr>
        <w:t>DRV_V_212 ellátásért felelőse és a 21-18421-1-006-01-05  </w:t>
      </w:r>
      <w:r>
        <w:rPr>
          <w:rFonts w:cs="Arial" w:ascii="Arial" w:hAnsi="Arial"/>
          <w:lang w:eastAsia="hu-HU"/>
        </w:rPr>
        <w:t xml:space="preserve">Mekh kóddal rendelkező </w:t>
      </w:r>
      <w:r>
        <w:rPr>
          <w:rFonts w:eastAsia="Times New Roman" w:cs="Arial" w:ascii="Arial" w:hAnsi="Arial"/>
          <w:lang w:eastAsia="hu-HU"/>
        </w:rPr>
        <w:t>DRV_S_211    ellátásért</w:t>
      </w:r>
      <w:r>
        <w:rPr>
          <w:rFonts w:cs="Arial" w:ascii="Arial" w:hAnsi="Arial"/>
          <w:lang w:eastAsia="hu-HU"/>
        </w:rPr>
        <w:t xml:space="preserve"> felelőse a víziközmű-szolgáltatásról szóló 2011. évi CCIX. törvény 11. § szerinti, a Dunántúli Regionális Vízmű Vízmű Zrt. által 2017-2031 időszakra elkészített Gördülő Fejlesztési Tervet azzal a feltétellel fogadja el, hogy a Hévíz, Széchenyi utca burkolatának 2017. évre más partnerek bevonásával tervezett felújításával egy időben a Dunántúli Regionális Vízmű Zrt. a 2017. évre betervezett Széchenyi utcai szennyvíz rekonstrukcióval egy időben az utca ivóvíz hálózat korszerűsítését a Gördülő Fejlesztési Tervében szerepeltesse és valósítsa meg.</w:t>
      </w:r>
    </w:p>
    <w:p>
      <w:pPr>
        <w:pStyle w:val="Normal"/>
        <w:widowControl w:val="false"/>
        <w:autoSpaceDE w:val="false"/>
        <w:spacing w:lineRule="auto" w:line="240" w:before="0" w:after="160"/>
        <w:ind w:left="720" w:hanging="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16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Képviselő-testület a Hévíz városát érintő, a Gördülő Fejlesztési Tervben szereplő beruházási célok sorrendiségét az alábbiak szerint határozza meg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16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Széchenyi utca szennyvíz és ivóvíz hálózat </w:t>
        <w:tab/>
        <w:t>2017. év</w:t>
      </w:r>
    </w:p>
    <w:p>
      <w:pPr>
        <w:pStyle w:val="Normal"/>
        <w:numPr>
          <w:ilvl w:val="0"/>
          <w:numId w:val="13"/>
        </w:numPr>
        <w:spacing w:lineRule="auto" w:line="240" w:before="0" w:after="16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Zrínyi utca ivóvíz hálózat tervezés </w:t>
        <w:tab/>
        <w:tab/>
        <w:t>2017. év</w:t>
      </w:r>
    </w:p>
    <w:p>
      <w:pPr>
        <w:pStyle w:val="Normal"/>
        <w:numPr>
          <w:ilvl w:val="0"/>
          <w:numId w:val="13"/>
        </w:numPr>
        <w:spacing w:lineRule="auto" w:line="240" w:before="0" w:after="16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Zrínyi utca ivóvíz hálózat kivitelezés </w:t>
        <w:tab/>
        <w:tab/>
        <w:t>2017. év</w:t>
      </w:r>
    </w:p>
    <w:p>
      <w:pPr>
        <w:pStyle w:val="Normal"/>
        <w:numPr>
          <w:ilvl w:val="0"/>
          <w:numId w:val="13"/>
        </w:numPr>
        <w:spacing w:lineRule="auto" w:line="240" w:before="0" w:after="16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Móricz Zsigmond utca ivóvíz hálózat </w:t>
        <w:tab/>
        <w:tab/>
        <w:t>2018. év</w:t>
      </w:r>
    </w:p>
    <w:p>
      <w:pPr>
        <w:pStyle w:val="Normal"/>
        <w:numPr>
          <w:ilvl w:val="0"/>
          <w:numId w:val="13"/>
        </w:numPr>
        <w:spacing w:lineRule="auto" w:line="240" w:before="0" w:after="16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Dózsa György utca ivóvíz hálózat </w:t>
        <w:tab/>
        <w:tab/>
        <w:t>2018. év</w:t>
      </w:r>
    </w:p>
    <w:p>
      <w:pPr>
        <w:pStyle w:val="Normal"/>
        <w:numPr>
          <w:ilvl w:val="0"/>
          <w:numId w:val="13"/>
        </w:numPr>
        <w:spacing w:lineRule="auto" w:line="240" w:before="0" w:after="16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ttila-Zrínyi utcai összekötő vezeték </w:t>
        <w:tab/>
        <w:tab/>
        <w:t>2018. év</w:t>
      </w:r>
    </w:p>
    <w:p>
      <w:pPr>
        <w:pStyle w:val="Normal"/>
        <w:numPr>
          <w:ilvl w:val="0"/>
          <w:numId w:val="13"/>
        </w:numPr>
        <w:spacing w:lineRule="auto" w:line="240" w:before="0" w:after="16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Veres Péter utca ivóvíz hálózat </w:t>
        <w:tab/>
        <w:tab/>
        <w:tab/>
        <w:t>2018. év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   Papp Gábor polgármest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   2016. szeptember 9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döntésről a DRV Zrt-t írásban tájékoztattuk 2016. szeptember 09-én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zádos Antal képviselő Úr a 2016. szeptember 1-ei képviselő-testületi ülésen kérdést fogalmazott meg. A képviselői kérdésre adott válasz és a válasz melléklete jelen előterjesztés mellékletét képezi.  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Hévíz Város Önkormányzat Képviselő-testülete 113/2016. (IV. 29.) határozatával módosította a Hévízi Polgármesteri Hivatali Szervezeti és Működési Szabályzat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terjesztett előterjesztésben ismertetésre került, hogy a helyszíni idegenforgalmi adóellenőrzési tevékenység miatt 2016. május 1-től 2016. szeptember 30-ig a Hivatal meglévő két üres álláshelye (városüzemeltetési ügyintéző, postázó) átcsoportosításra kerül a Hatósági Osztályhoz idegenforgalmi adóellenőr munkakörré a fenti időszakra. Azonban a határozatban a két álláshely átcsoportosításának határozott ideje nem került lezárásra, ezért szükséges a határozat módosítása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Times New Roman"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spacing w:val="2"/>
        </w:rPr>
        <w:t xml:space="preserve">154/2016. (V. 26.), a 185/2016. (VI. 30.), a 178/2016. (VI. 30.), a 189/2016. (VII. 13.), a 194/2016. (VII. 20.), a 195/2016. (VIII. 30.), a 196/2016. (VIII. 30.), a 197/2016. (VIII. 31.), a 200/2016. (IX. 1.), a 201/2016. (IX. 1.), a 202/2016. (IX. 1.), a 203/2016. (IX. 1.), a 204/2016. (IX. 1.), a 205/2016. (IX. 1.), a 206/2016. (IX. 1.), a 207/2016. (IX. 1.), a 208/2016. (IX. 2.), a </w:t>
      </w:r>
      <w:r>
        <w:rPr>
          <w:rFonts w:cs="Arial" w:ascii="Arial" w:hAnsi="Arial"/>
          <w:bCs/>
        </w:rPr>
        <w:t xml:space="preserve">209/2016. (IX. 1.), a </w:t>
      </w:r>
      <w:r>
        <w:rPr>
          <w:rFonts w:cs="Arial" w:ascii="Arial" w:hAnsi="Arial"/>
          <w:spacing w:val="2"/>
        </w:rPr>
        <w:t xml:space="preserve">212/2016. (IX. 1.), a 213/2016. (IX. 1.), a 214/2016. (IX. 1.), a 215/2016. (IX. 1.) és a 216/2016. (IX. 8.) </w:t>
      </w:r>
      <w:r>
        <w:rPr>
          <w:rFonts w:eastAsia="Times New Roman" w:cs="Arial" w:ascii="Arial" w:hAnsi="Arial"/>
        </w:rPr>
        <w:t xml:space="preserve">számú </w:t>
      </w:r>
      <w:r>
        <w:rPr>
          <w:rFonts w:eastAsia="Times New Roman" w:cs="Arial" w:ascii="Arial" w:hAnsi="Arial"/>
          <w:bCs/>
        </w:rPr>
        <w:t>lejárt</w:t>
      </w:r>
      <w:r>
        <w:rPr>
          <w:rFonts w:eastAsia="Times New Roman"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13/2016. (IV. 29.) határozatának 1. pontját a Képviselő-testület az alábbiak szerint módosítja.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1. Az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SZMSZ 6. pont (1) bekezdése</w:t>
        </w:r>
      </w:hyperlink>
      <w:r>
        <w:rPr>
          <w:rFonts w:cs="Arial" w:ascii="Arial" w:hAnsi="Arial"/>
        </w:rPr>
        <w:t xml:space="preserve"> helyébe a következő rendelkezés lép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6. A hivatal belső szervezeti egységeinek engedélyezett létszáma és feladatai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1) A hivatal belső szervezeti egységeinek engedélyezett létszáma:</w:t>
      </w:r>
    </w:p>
    <w:tbl>
      <w:tblPr>
        <w:tblW w:w="72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3615"/>
        <w:gridCol w:w="23"/>
      </w:tblGrid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nevezés:</w:t>
            </w:r>
          </w:p>
        </w:tc>
        <w:tc>
          <w:tcPr>
            <w:tcW w:w="3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edélyezett létszám (fő):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jegyző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ósági Osztály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2 (11 köztisztviselő 1 munkavállaló)</w:t>
              <w:br/>
              <w:t>(ebből 2 fő idegenforgalmi adóellenőr határozott időre 2016. május 1- 2016. szeptember 30.)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i Kabinet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(7 köztisztviselő 6 munkavállaló)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vezési és Jogi Osztály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i Hivatal összesen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ből köztisztviselő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s munkavállaló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”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sectPr>
      <w:headerReference w:type="default" r:id="rId4"/>
      <w:type w:val="nextPage"/>
      <w:pgSz w:w="12240" w:h="15840"/>
      <w:pgMar w:left="1417" w:right="1417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2"/>
    <w:lvlOverride w:ilvl="0">
      <w:startOverride w:val="1"/>
    </w:lvlOverride>
  </w:num>
  <w:num w:numId="27">
    <w:abstractNumId w:val="18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14"/>
    <w:lvlOverride w:ilvl="0">
      <w:startOverride w:val="1"/>
    </w:lvlOverride>
  </w:num>
  <w:num w:numId="30">
    <w:abstractNumId w:val="16"/>
    <w:lvlOverride w:ilvl="0">
      <w:startOverride w:val="1"/>
    </w:lvlOverride>
  </w:num>
  <w:num w:numId="31">
    <w:abstractNumId w:val="17"/>
    <w:lvlOverride w:ilvl="0">
      <w:startOverride w:val="1"/>
    </w:lvlOverride>
  </w:num>
  <w:num w:numId="3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strike w:val="false"/>
      <w:dstrike w:val="false"/>
      <w:color w:val="00000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ascii="Arial" w:hAnsi="Arial" w:cs="Times New Roman"/>
      <w:sz w:val="22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NincstrkzChar">
    <w:name w:val="Nincs térköz Char"/>
    <w:qFormat/>
    <w:rPr>
      <w:sz w:val="22"/>
      <w:szCs w:val="22"/>
    </w:rPr>
  </w:style>
  <w:style w:type="character" w:styleId="ListaszerbekezdsChar">
    <w:name w:val="Listaszerű bekezdés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Hl3">
    <w:name w:val="hl3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mpedfont20">
    <w:name w:val="bumpedfont20"/>
    <w:qFormat/>
    <w:rPr/>
  </w:style>
  <w:style w:type="character" w:styleId="Hl">
    <w:name w:val="hl"/>
    <w:qFormat/>
    <w:rPr/>
  </w:style>
  <w:style w:type="character" w:styleId="SzvegtrzsbehzssalChar">
    <w:name w:val="Szövegtörzs behúzással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uj.jogtar.hu/" TargetMode="Externa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3:22:00Z</dcterms:created>
  <dc:creator>bertalan.linda</dc:creator>
  <dc:description/>
  <cp:keywords/>
  <dc:language>en-US</dc:language>
  <cp:lastModifiedBy>Lajkó Erzsébet Márta</cp:lastModifiedBy>
  <cp:lastPrinted>2016-09-20T13:08:00Z</cp:lastPrinted>
  <dcterms:modified xsi:type="dcterms:W3CDTF">2016-09-21T13:57:00Z</dcterms:modified>
  <cp:revision>4</cp:revision>
  <dc:subject/>
  <dc:title/>
</cp:coreProperties>
</file>